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Superintendencia de Servicios Sanitario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Los estudios concluidos en el período aun no presentan publicación, estando en el plazo aun para concretar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5610225" cy="134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Cierre 2do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studios finalizados que ya disponen de documento para publicar y que se adjunt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5603875" cy="17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studio para Diseñar y Estandarizar Cámara tipo de Muestreo de aguas residuales. </w:t>
      </w:r>
      <w:hyperlink r:id="rId4">
        <w:r>
          <w:rPr>
            <w:rStyle w:val="InternetLink"/>
            <w:rFonts w:cs="Arial" w:ascii="Calibri" w:hAnsi="Calibri"/>
            <w:sz w:val="22"/>
            <w:szCs w:val="22"/>
          </w:rPr>
          <w:t>https://repositoriodirplan.mop.gob.cl/biblioteca/items/0fbd921f-cb22-45e0-97c4-125be4aaa4ea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Control paralelo 2024 SUR. </w:t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s://repositoriodirplan.mop.gob.cl/biblioteca/items/06e6733f-6756-460a-848e-32ec6f263dcb</w:t>
        </w:r>
      </w:hyperlink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er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/>
        <w:drawing>
          <wp:inline distT="0" distB="0" distL="0" distR="0">
            <wp:extent cx="5605145" cy="60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ste estudio fue enviado a publicar, pero aun no se materializa la public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to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5606415" cy="145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eterminación de tarifas 2025-2030 empresas Aguas Andinas S.A, Aguas Cordillera S.A y Aguas Manquehue S.A.</w:t>
        <w:tab/>
      </w:r>
      <w:hyperlink r:id="rId8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items/f37bc9bb-a11e-4342-8209-0f3bfbe455a2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Determinación de precios de terrenos, servidumbre y costos de arriendo de oficinas y bodegas empresas del grupo aguas y región Antofagasta 2024-2031. ENVIADO A KIMEN. ESPERANDO PUBLICAC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Revisión Planes de Desarrollo de Aguas Araucanía S.A.</w:t>
        <w:tab/>
        <w:t xml:space="preserve"> </w:t>
      </w:r>
      <w:hyperlink r:id="rId9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handle/20.500.12140/215026</w:t>
        </w:r>
      </w:hyperlink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Estudio para Diseñar y Estandarizar Cámara tipo de Muestreo de aguas residuales. </w:t>
      </w:r>
      <w:hyperlink r:id="rId10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items/0fbd921f-cb22-45e0-97c4-125be4aaa4ea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studio Determinación de Tarifas Preliminares SSR Mayores Año 1</w:t>
        <w:tab/>
        <w:t xml:space="preserve"> </w:t>
      </w:r>
      <w:hyperlink r:id="rId11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items/009f8a7d-e013-435e-b1ae-f74ad6b11d8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uditoria al diagnóstico de infraestructura etapa II</w:t>
        <w:tab/>
        <w:t xml:space="preserve">ENVIADO A KIMEN. ESPERANDO PUBLICAC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Control paralelo 2024 SUR. </w:t>
      </w:r>
      <w:hyperlink r:id="rId12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items/06e6733f-6756-460a-848e-32ec6f263dcb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Controles Directos AP (no incluye ESSES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hyperlink r:id="rId13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items/6c10f4a9-13e1-44a3-a9a8-04a5e3f6f49d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ntroles Directos AP (no incluye ESSES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14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items/6e823739-ddc6-47f2-ab43-90b891895da1</w:t>
        </w:r>
      </w:hyperlink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Controles Directos AP (no incluye ESSESA)</w:t>
        <w:tab/>
        <w:t xml:space="preserve"> </w:t>
      </w:r>
      <w:hyperlink r:id="rId15">
        <w:r>
          <w:rPr>
            <w:rStyle w:val="InternetLink"/>
            <w:rFonts w:cs="Arial" w:ascii="Calibri" w:hAnsi="Calibri"/>
            <w:bCs/>
            <w:sz w:val="22"/>
            <w:szCs w:val="22"/>
          </w:rPr>
          <w:t>https://repositoriodirplan.mop.gob.cl/biblioteca/items/fff2a320-d529-47dc-8c0b-54fc56b93360</w:t>
        </w:r>
      </w:hyperlink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 a la SI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2d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 a la SI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 a la SI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4t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 a la SI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49581779"/>
      <w:bookmarkStart w:id="2" w:name="_Hlk14958177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los siguientes enla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58-LE24. Acta de Fecha 28-01-2025: Revisión Planes de Desarrollo de Aguas Andinas S.A. Aguas Cordillera S.A. y Aguas Manquehue S.A. </w:t>
      </w:r>
      <w:hyperlink r:id="rId16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59-LE24. Acta de Fecha 03-01-2025: Monitoreo Integral de Alarmas Oficinas Regionales. </w:t>
      </w:r>
      <w:hyperlink r:id="rId17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-LQ25. Acta de Fecha 24-03-2025: Enlaces dedicados a internet y datos. </w:t>
      </w:r>
      <w:hyperlink r:id="rId18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do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3-LE25. Acta de Fecha 04-04-2025: Seguros Automotrices Para Flota Vehicular. </w:t>
      </w:r>
      <w:hyperlink r:id="rId19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  <w:r>
        <w:rPr>
          <w:rFonts w:cs="Arial" w:ascii="Calibri" w:hAnsi="Calibri"/>
          <w:bCs/>
          <w:sz w:val="22"/>
          <w:szCs w:val="22"/>
        </w:rPr>
        <w:t xml:space="preserve">ID Licitación 1593-2-LQ25. Acta de Fecha 22-04-2025: Control de Calidad de Agua Potable 2025 - Abril a Octubre. </w:t>
      </w:r>
      <w:hyperlink r:id="rId20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5-LE25. Acta de Fecha 25-04-2025: Seguros Generales para Bienes Inmuebles y Muebles. </w:t>
      </w:r>
      <w:hyperlink r:id="rId21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4-LP25. Acta de fecha 14-05-2025: Muestreo y Análisis de plantas de tratamiento de aguas servidas y establecimientos industriales Control Directo de Aguas Residuales – Año 2025. </w:t>
      </w:r>
      <w:hyperlink r:id="rId22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er trimestr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6-B225. Acta de fecha 09-07-2025: Muestreo y Análisis de plantas de tratamiento de aguas servidas y establecimientos industriales Control Directo de Aguas Residuales – Año 2025. </w:t>
      </w:r>
      <w:hyperlink r:id="rId23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7-LE25. Acta de fecha 09-07-2025: Estudio para el Rediseño del Requerimiento de Información PR031001 (Morosidad). </w:t>
      </w:r>
      <w:hyperlink r:id="rId24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8-LE25. Acta de fecha 07-08-2025: Control de Calidad de Agua Potable 2025 - Segundo Proceso. </w:t>
      </w:r>
      <w:hyperlink r:id="rId25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9-LE25. Acta de fecha 24-07-2025: Validación de los resultados 2024 del proceso de autocontrol de la calidad del AP. </w:t>
      </w:r>
      <w:hyperlink r:id="rId26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0-LE25. Acta de fecha 23-07-2025: Adquisición de doce servidores la Superintendencia de Servicios Sanitarios. </w:t>
      </w:r>
      <w:hyperlink r:id="rId27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1-LE25. Acta de fecha 22-08-2025: Elaboración Manuales de Fiscalización SSR Menor. </w:t>
      </w:r>
      <w:hyperlink r:id="rId28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2-LE25. Acta de fecha 08-08-2025: Adquisición de renovación de licencias Microsoft. </w:t>
      </w:r>
      <w:hyperlink r:id="rId29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to trimestr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D licitación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1593-13-LE25. Adquisición de 5 equipos manómetros. Acta de fecha 08-09-2025. </w:t>
      </w:r>
      <w:hyperlink r:id="rId30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4-LE25. Control de Calidad de Agua Potable 2025 Tercer Proceso. Acta de fecha 29-10-2025. </w:t>
      </w:r>
      <w:hyperlink r:id="rId31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5-LP25. Adquisición de Switch y Firewall. Acta de fecha 13-10-2025. </w:t>
      </w:r>
      <w:hyperlink r:id="rId32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6-LE25. Planes de desarrollo Nueva Atacama S.A. Acta de fecha 20-10-2025. </w:t>
      </w:r>
      <w:hyperlink r:id="rId33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7-LE25. Informe diario de noticias. Acta de fecha 15-10-2025. </w:t>
      </w:r>
      <w:hyperlink r:id="rId34">
        <w:r>
          <w:rPr>
            <w:rStyle w:val="InternetLink"/>
            <w:rFonts w:cs="Arial" w:ascii="Calibri" w:hAnsi="Calibri"/>
            <w:bCs/>
            <w:sz w:val="22"/>
            <w:szCs w:val="22"/>
          </w:rPr>
          <w:t>Enlace.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8-LE25. Servicio de implementación y habilitación de salas de Videoconferencias. Acta de fecha 28-10-2025. </w:t>
      </w:r>
      <w:hyperlink r:id="rId35">
        <w:r>
          <w:rPr>
            <w:rStyle w:val="InternetLink"/>
            <w:rFonts w:cs="Arial" w:ascii="Calibri" w:hAnsi="Calibri"/>
            <w:bCs/>
            <w:sz w:val="22"/>
            <w:szCs w:val="22"/>
          </w:rPr>
          <w:t>Enlace.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19-LE25. Control de Calidad del Agua Potable y Fuentes de Captación de la Empresa de Servicios Sanitarios La Estación S.A. ESSESA- ao 2026. Acta de fecha 05-12-2025. </w:t>
      </w:r>
      <w:hyperlink r:id="rId36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20-LE25. Directrices en el uso de By-Pass. Acta de fecha 17-11-2025. </w:t>
      </w:r>
      <w:hyperlink r:id="rId37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21-LE25. Revisión de los Datos del Sistema de Contabilidad Regulatoria, Tablas de Ingresos, Costos, Gastos y Activos 2024. Acta de fecha 27-11-2025. </w:t>
      </w:r>
      <w:hyperlink r:id="rId38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22-LE25. Adquisición e Instalación de Barandas de Cristal Templado. Acta de fecha 24-11-2025. </w:t>
      </w:r>
      <w:hyperlink r:id="rId39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23-LE25. Control de calidad de agua potable 2026 – Balnearios. Acta de fecha 23-12-2025. </w:t>
      </w:r>
      <w:hyperlink r:id="rId40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24-LE25. Suscripción licencia VMware vSphere Standard. Acta de fecha 11-11-2025. </w:t>
      </w:r>
      <w:hyperlink r:id="rId41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ID Licitación 1593-25-LE25. Adquisición de dos servidores y 4 discos storage para la Superintendencia de Servicios Sanitarios. Acta de fecha 09-12-2025.</w:t>
      </w:r>
      <w:hyperlink r:id="rId42">
        <w:r>
          <w:rPr>
            <w:rStyle w:val="InternetLink"/>
            <w:rFonts w:cs="Arial" w:ascii="Calibri" w:hAnsi="Calibri"/>
            <w:bCs/>
            <w:sz w:val="22"/>
            <w:szCs w:val="22"/>
          </w:rPr>
          <w:t xml:space="preserve"> Enlace</w:t>
        </w:r>
      </w:hyperlink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26-LE25. Diagnóstico de inversión de PTAP. Acta de entrega 05-12-2025. </w:t>
      </w:r>
      <w:hyperlink r:id="rId43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D Licitación 1593-27-LE25. Licencias Acrobat Pro. Acta de entrega 12-12-2025. </w:t>
      </w:r>
      <w:hyperlink r:id="rId44">
        <w:r>
          <w:rPr>
            <w:rStyle w:val="InternetLink"/>
            <w:rFonts w:cs="Arial" w:ascii="Calibri" w:hAnsi="Calibri"/>
            <w:bCs/>
            <w:sz w:val="22"/>
            <w:szCs w:val="22"/>
          </w:rPr>
          <w:t>Enlac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sectPr>
      <w:headerReference w:type="default" r:id="rId45"/>
      <w:footerReference w:type="default" r:id="rId46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repositoriodirplan.mop.gob.cl/biblioteca/items/0fbd921f-cb22-45e0-97c4-125be4aaa4ea" TargetMode="External"/><Relationship Id="rId5" Type="http://schemas.openxmlformats.org/officeDocument/2006/relationships/hyperlink" Target="https://repositoriodirplan.mop.gob.cl/biblioteca/items/06e6733f-6756-460a-848e-32ec6f263dcb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yperlink" Target="https://repositoriodirplan.mop.gob.cl/biblioteca/items/f37bc9bb-a11e-4342-8209-0f3bfbe455a2" TargetMode="External"/><Relationship Id="rId9" Type="http://schemas.openxmlformats.org/officeDocument/2006/relationships/hyperlink" Target="https://repositoriodirplan.mop.gob.cl/biblioteca/handle/20.500.12140/215026" TargetMode="External"/><Relationship Id="rId10" Type="http://schemas.openxmlformats.org/officeDocument/2006/relationships/hyperlink" Target="https://repositoriodirplan.mop.gob.cl/biblioteca/items/0fbd921f-cb22-45e0-97c4-125be4aaa4ea" TargetMode="External"/><Relationship Id="rId11" Type="http://schemas.openxmlformats.org/officeDocument/2006/relationships/hyperlink" Target="https://repositoriodirplan.mop.gob.cl/biblioteca/items/009f8a7d-e013-435e-b1ae-f74ad6b11d84" TargetMode="External"/><Relationship Id="rId12" Type="http://schemas.openxmlformats.org/officeDocument/2006/relationships/hyperlink" Target="https://repositoriodirplan.mop.gob.cl/biblioteca/items/06e6733f-6756-460a-848e-32ec6f263dcb" TargetMode="External"/><Relationship Id="rId13" Type="http://schemas.openxmlformats.org/officeDocument/2006/relationships/hyperlink" Target="https://repositoriodirplan.mop.gob.cl/biblioteca/items/6c10f4a9-13e1-44a3-a9a8-04a5e3f6f49d" TargetMode="External"/><Relationship Id="rId14" Type="http://schemas.openxmlformats.org/officeDocument/2006/relationships/hyperlink" Target="https://repositoriodirplan.mop.gob.cl/biblioteca/items/6e823739-ddc6-47f2-ab43-90b891895da1" TargetMode="External"/><Relationship Id="rId15" Type="http://schemas.openxmlformats.org/officeDocument/2006/relationships/hyperlink" Target="https://repositoriodirplan.mop.gob.cl/biblioteca/items/fff2a320-d529-47dc-8c0b-54fc56b93360" TargetMode="External"/><Relationship Id="rId16" Type="http://schemas.openxmlformats.org/officeDocument/2006/relationships/hyperlink" Target="https://www.portaltransparencia.cl/PortalPdT/documents/10179/62801/Acta+Evaluaci&#243;n+Comisi&#243;n+-+1593-58-LE24.pdf/4559a48c-b97f-4753-8ea5-557770782919" TargetMode="External"/><Relationship Id="rId17" Type="http://schemas.openxmlformats.org/officeDocument/2006/relationships/hyperlink" Target="https://www.portaltransparencia.cl/PortalPdT/documents/10179/62801/Acta+Evaluaci&#243;n+Comisi&#243;n+-+1593-59-LE24.pdf/f5d52277-4154-4e0f-b460-084dfe0b1748" TargetMode="External"/><Relationship Id="rId18" Type="http://schemas.openxmlformats.org/officeDocument/2006/relationships/hyperlink" Target="https://www.portaltransparencia.cl/PortalPdT/documents/10179/62801/Acta+Evaluaci&#243;n+Comisi&#243;n+-+1593-1-LQ25.pdf/cf1d866f-89aa-4b1f-a09f-4bf25d7e09ca" TargetMode="External"/><Relationship Id="rId19" Type="http://schemas.openxmlformats.org/officeDocument/2006/relationships/hyperlink" Target="https://www.portaltransparencia.cl/PortalPdT/documents/10179/62801/Acta+Evaluaci&#243;n+Comisi&#243;n+-+1593-3-LE25.pdf/1f5d2d09-1e90-4e36-a1ee-24d012a968db" TargetMode="External"/><Relationship Id="rId20" Type="http://schemas.openxmlformats.org/officeDocument/2006/relationships/hyperlink" Target="https://www.portaltransparencia.cl/PortalPdT/documents/10179/62801/Acta+Evaluaci&#243;n+Comisi&#243;n+-+1593-2-LQ25.pdf/2187df5a-e6ea-433d-8cb4-3ab87666f571" TargetMode="External"/><Relationship Id="rId21" Type="http://schemas.openxmlformats.org/officeDocument/2006/relationships/hyperlink" Target="https://www.portaltransparencia.cl/PortalPdT/documents/10179/62801/Acta+Evaluaci&#243;n+Comisi&#243;n+-+1593-5-LE25.pdf/5ae9c817-2efd-44e8-b357-3b5386d591ce" TargetMode="External"/><Relationship Id="rId22" Type="http://schemas.openxmlformats.org/officeDocument/2006/relationships/hyperlink" Target="https://www.portaltransparencia.cl/PortalPdT/documents/10179/62801/Acta+Evaluaci&#243;n+Comisi&#243;n+-+1593-4-LP25.pdf_1750095922289/fa0324a2-16a8-40d4-9998-dc0a38dbee15" TargetMode="External"/><Relationship Id="rId23" Type="http://schemas.openxmlformats.org/officeDocument/2006/relationships/hyperlink" Target="https://www.portaltransparencia.cl/PortalPdT/documents/10179/62801/Acta+Evaluaci&#243;n+Comisi&#243;n+-+1593-6-B225.pdf/b6ca934e-e59e-4c60-882c-ccb42f4d96a4" TargetMode="External"/><Relationship Id="rId24" Type="http://schemas.openxmlformats.org/officeDocument/2006/relationships/hyperlink" Target="https://www.portaltransparencia.cl/PortalPdT/documents/10179/62801/Acta+Evaluaci&#243;n+Comisi&#243;n+-+1593-7-LE25.pdf/da0c1a79-6f8b-4a05-b58d-b1938d3d3ac3" TargetMode="External"/><Relationship Id="rId25" Type="http://schemas.openxmlformats.org/officeDocument/2006/relationships/hyperlink" Target="https://www.portaltransparencia.cl/PortalPdT/documents/10179/62801/Acta+Evaluaci&#243;n+Comisi&#243;n+-+1593-8-LE25.pdf/5ec6f874-ee75-45fb-832f-cf889646dbe6" TargetMode="External"/><Relationship Id="rId26" Type="http://schemas.openxmlformats.org/officeDocument/2006/relationships/hyperlink" Target="https://www.portaltransparencia.cl/PortalPdT/documents/10179/62801/Acta+Evaluaci&#243;n+Comisi&#243;n+-+1593-9-LE25.pdf_1755535045745/56693c9b-1ca9-4af9-b8b9-1561d6ed3a03" TargetMode="External"/><Relationship Id="rId27" Type="http://schemas.openxmlformats.org/officeDocument/2006/relationships/hyperlink" Target="https://www.portaltransparencia.cl/PortalPdT/documents/10179/62801/Acta+Evaluaci&#243;n+Comisi&#243;n+-+1593-10-LE25.pdf/236ea405-2b91-418c-a38c-0b1d09ccdcef" TargetMode="External"/><Relationship Id="rId28" Type="http://schemas.openxmlformats.org/officeDocument/2006/relationships/hyperlink" Target="https://www.portaltransparencia.cl/PortalPdT/documents/10179/62801/Acta+Evaluaci&#243;n+Comisi&#243;n+-+1593-11-LQ25.pdf/895e8eb6-72b8-446d-bbaf-4d5c27abd133" TargetMode="External"/><Relationship Id="rId29" Type="http://schemas.openxmlformats.org/officeDocument/2006/relationships/hyperlink" Target="https://www.portaltransparencia.cl/PortalPdT/documents/10179/62801/Acta+Evaluaci&#243;n+Comisi&#243;n+-+1593-12-LE25.pdf/7331c8f0-012d-4de2-9404-fc0d1e6c1d4c" TargetMode="External"/><Relationship Id="rId30" Type="http://schemas.openxmlformats.org/officeDocument/2006/relationships/hyperlink" Target="https://www.portaltransparencia.cl/PortalPdT/documents/10179/62801/Acta+Evaluaci&#243;n+Comisi&#243;n+-+1593-13-LE25.pdf_1767118970856/963975fd-e93e-4d8d-8971-05c9600beb96" TargetMode="External"/><Relationship Id="rId31" Type="http://schemas.openxmlformats.org/officeDocument/2006/relationships/hyperlink" Target="https://www.portaltransparencia.cl/PortalPdT/documents/10179/62801/Acta+de+adjudicaci&#243;n+-+1593-14-LE25.pdf/bafefd4e-b094-4ab5-82df-40f573ce7b2a" TargetMode="External"/><Relationship Id="rId32" Type="http://schemas.openxmlformats.org/officeDocument/2006/relationships/hyperlink" Target="https://www.portaltransparencia.cl/PortalPdT/documents/10179/62801/Acta+Evaluaci&#243;n+Comisi&#243;n+-+1593-15-LP25.pdf_1768567134279/23678991-66d9-4ce9-b4bc-e48d8c74e04a" TargetMode="External"/><Relationship Id="rId33" Type="http://schemas.openxmlformats.org/officeDocument/2006/relationships/hyperlink" Target="https://www.portaltransparencia.cl/PortalPdT/documents/10179/62801/Acta+Evaluaci&#243;n+Comisi&#243;n+-+1593-16-LE24.pdf_1768567194745/a9393107-ec69-46bf-a5bd-80b55f0a86a0" TargetMode="External"/><Relationship Id="rId34" Type="http://schemas.openxmlformats.org/officeDocument/2006/relationships/hyperlink" Target="https://www.portaltransparencia.cl/PortalPdT/documents/10179/62801/Acta+Evaluaci&#243;n+Comisi&#243;n+-+1593-17-LE24.pdf/12f1ae55-a7a2-466f-bee7-18508b85b42a" TargetMode="External"/><Relationship Id="rId35" Type="http://schemas.openxmlformats.org/officeDocument/2006/relationships/hyperlink" Target="https://www.portaltransparencia.cl/PortalPdT/documents/10179/62801/Acta+de+Deserci&#243;n+-+1593-18-LE25.pdf/59bbd7ab-19e2-4e5b-8c27-917cfa0efe17" TargetMode="External"/><Relationship Id="rId36" Type="http://schemas.openxmlformats.org/officeDocument/2006/relationships/hyperlink" Target="https://www.portaltransparencia.cl/PortalPdT/documents/10179/62801/Acta+de+adjudicaci&#243;n+-+1593-19-LE25.pdf/ba526b2e-41e9-4557-a1b5-b5d4f788f867" TargetMode="External"/><Relationship Id="rId37" Type="http://schemas.openxmlformats.org/officeDocument/2006/relationships/hyperlink" Target="https://www.portaltransparencia.cl/PortalPdT/documents/10179/62801/Acta+de+adjudicaci&#243;n+-+1593-20-LE25.pdf_1767189613094/16b5468c-23ce-4dff-9c81-aaf86d3e811a" TargetMode="External"/><Relationship Id="rId38" Type="http://schemas.openxmlformats.org/officeDocument/2006/relationships/hyperlink" Target="https://www.portaltransparencia.cl/PortalPdT/documents/10179/62801/Acta+de+adjudicaci&#243;n+-+1593-21-LE25.pdf_1768587465047/58078534-e520-444e-b006-68ab31bc5bc0" TargetMode="External"/><Relationship Id="rId39" Type="http://schemas.openxmlformats.org/officeDocument/2006/relationships/hyperlink" Target="https://www.portaltransparencia.cl/PortalPdT/documents/10179/62801/Acta+de+adjudicaci&#243;n+-+1593-22-LE25.pdf/0904583a-31f3-4c87-b5bc-95ef7ac72dd4" TargetMode="External"/><Relationship Id="rId40" Type="http://schemas.openxmlformats.org/officeDocument/2006/relationships/hyperlink" Target="https://www.portaltransparencia.cl/PortalPdT/documents/10179/62801/Acta+de+adjudicaci&#243;n+-+1593-23-LP25.pdf/256a8994-2ca1-4c5a-80d1-723076eeb1ef" TargetMode="External"/><Relationship Id="rId41" Type="http://schemas.openxmlformats.org/officeDocument/2006/relationships/hyperlink" Target="https://www.portaltransparencia.cl/PortalPdT/documents/10179/62801/Acta+de+Deserci&#243;n+-+1593-24-LE25.pdf/3d6b779b-4891-4593-b87a-5c92d922b1d2" TargetMode="External"/><Relationship Id="rId42" Type="http://schemas.openxmlformats.org/officeDocument/2006/relationships/hyperlink" Target="https://www.portaltransparencia.cl/PortalPdT/documents/10179/62801/Acta+de+adjudicaci&#243;n+-+1593-25-LP25.pdf/5272eacd-2119-4247-904b-5c290cceb63e" TargetMode="External"/><Relationship Id="rId43" Type="http://schemas.openxmlformats.org/officeDocument/2006/relationships/hyperlink" Target="https://www.portaltransparencia.cl/PortalPdT/documents/10179/62801/Acta+de+adjudicaci&#243;n+-+1593-26-LE25.pdf_1768241410256/49011aa2-ddd4-45e1-86f0-786159ef750b" TargetMode="External"/><Relationship Id="rId44" Type="http://schemas.openxmlformats.org/officeDocument/2006/relationships/hyperlink" Target="https://www.portaltransparencia.cl/PortalPdT/documents/10179/62801/Acta+de+adjudicaci&#243;n+-+1593-27-LE25.pdf/c8915781-bdf5-4112-bdce-9277e8842059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9:57:00Z</dcterms:created>
  <dc:creator>Venegas G. Mariela</dc:creator>
  <dc:description/>
  <cp:keywords/>
  <dc:language>en-US</dc:language>
  <cp:lastModifiedBy>Venegas G. Mariela</cp:lastModifiedBy>
  <dcterms:modified xsi:type="dcterms:W3CDTF">2026-01-16T19:47:00Z</dcterms:modified>
  <cp:revision>2</cp:revision>
  <dc:subject/>
  <dc:title/>
</cp:coreProperties>
</file>